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38–2</w:t>
        <w:tab/>
        <w:t>The Process of Digestion (pgs 978-984)</w:t>
      </w:r>
    </w:p>
    <w:p>
      <w:pPr>
        <w:pStyle w:val="Normal"/>
        <w:rPr>
          <w:bCs/>
        </w:rPr>
      </w:pPr>
      <w:r>
        <w:rPr>
          <w:b/>
          <w:bCs/>
        </w:rPr>
        <w:tab/>
      </w:r>
      <w:r>
        <w:rPr>
          <w:bCs/>
        </w:rPr>
        <w:t>The Digestive System includes the following organs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Accessory structures includ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The Mouth</w:t>
      </w:r>
    </w:p>
    <w:p>
      <w:pPr>
        <w:pStyle w:val="Normal"/>
        <w:ind w:left="1080" w:hanging="0"/>
        <w:rPr/>
      </w:pPr>
      <w:r>
        <w:rPr/>
        <w:t>1.Where does digestion begin?Explai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2.What is chemical digestion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3.What is the function of the digestive system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Teeth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Describe their structure (remember, related to function!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b.  List the types of teeth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 they do (give the mechanical func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aliva-</w:t>
      </w:r>
      <w:r>
        <w:rPr/>
        <w:t xml:space="preserve"> comes from ________________, controlled by _________________, and the release can be triggered by_________________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amylase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Why does a starchy food start to taste sweet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ysozyme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The Esophagus- give another name______________________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1. Bolus –</w:t>
      </w:r>
    </w:p>
    <w:p>
      <w:pPr>
        <w:pStyle w:val="Normal"/>
        <w:ind w:left="720" w:hanging="0"/>
        <w:rPr/>
      </w:pPr>
      <w:r>
        <w:rPr/>
        <w:t xml:space="preserve">2.How does food travel from the esphapgus into the stomach? Include the word </w:t>
      </w:r>
      <w:r>
        <w:rPr>
          <w:u w:val="single"/>
        </w:rPr>
        <w:t>peristalsis</w:t>
      </w:r>
      <w:r>
        <w:rPr/>
        <w:t xml:space="preserve"> (defin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3.cardiac spincter (structure and function)-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heatburn- what is it and what causes i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The Stomach- where mechanical and chemical digestion of food occurs</w:t>
      </w:r>
    </w:p>
    <w:p>
      <w:pPr>
        <w:pStyle w:val="Normal"/>
        <w:numPr>
          <w:ilvl w:val="1"/>
          <w:numId w:val="7"/>
        </w:numPr>
        <w:rPr/>
      </w:pPr>
      <w:r>
        <w:rPr/>
        <w:t>Define-</w:t>
      </w:r>
    </w:p>
    <w:p>
      <w:pPr>
        <w:pStyle w:val="Normal"/>
        <w:numPr>
          <w:ilvl w:val="1"/>
          <w:numId w:val="7"/>
        </w:numPr>
        <w:rPr/>
      </w:pPr>
      <w:r>
        <w:rPr/>
        <w:t>How many muscle layers?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escribe the actions of the contrac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hemical Digestion</w:t>
      </w:r>
    </w:p>
    <w:p>
      <w:pPr>
        <w:pStyle w:val="Normal"/>
        <w:ind w:left="1440" w:hanging="0"/>
        <w:rPr/>
      </w:pPr>
      <w:r>
        <w:rPr/>
        <w:t>a.. Describe the 3 types of gastic (stomach) glands (what they produce and what that substance does)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1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>b.  Why does chemical digestion of carbs stop when food enters the stoma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echanical Digestion</w:t>
      </w:r>
    </w:p>
    <w:p>
      <w:pPr>
        <w:pStyle w:val="Normal"/>
        <w:numPr>
          <w:ilvl w:val="1"/>
          <w:numId w:val="2"/>
        </w:numPr>
        <w:rPr/>
      </w:pPr>
      <w:r>
        <w:rPr/>
        <w:t>Chime is…..</w:t>
      </w:r>
    </w:p>
    <w:p>
      <w:pPr>
        <w:pStyle w:val="Normal"/>
        <w:numPr>
          <w:ilvl w:val="1"/>
          <w:numId w:val="2"/>
        </w:numPr>
        <w:rPr/>
      </w:pPr>
      <w:r>
        <w:rPr/>
        <w:t>The pyloric valve is located ____________________________, and functions to 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Small Intestine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/>
        <w:t xml:space="preserve">After the pyloric valve, chyme enters the ____________________. </w:t>
      </w:r>
      <w:r>
        <w:rPr>
          <w:u w:val="single"/>
        </w:rPr>
        <w:t>This is the first of 3 parts of the small intestine.</w:t>
      </w:r>
    </w:p>
    <w:p>
      <w:pPr>
        <w:pStyle w:val="Normal"/>
        <w:numPr>
          <w:ilvl w:val="1"/>
          <w:numId w:val="1"/>
        </w:numPr>
        <w:rPr/>
      </w:pPr>
      <w:r>
        <w:rPr/>
        <w:t>What else enters the intestine at this point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c. What happens to chyme in the small intestin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 xml:space="preserve">Accessory Structures of Digestion (these are </w:t>
      </w:r>
      <w:r>
        <w:rPr>
          <w:b/>
          <w:u w:val="single"/>
        </w:rPr>
        <w:t>not</w:t>
      </w:r>
      <w:r>
        <w:rPr>
          <w:b/>
        </w:rPr>
        <w:t xml:space="preserve"> parts of the small intestine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ancreas</w:t>
      </w:r>
      <w:r>
        <w:rPr/>
        <w:t>-list 3 functions</w:t>
      </w:r>
    </w:p>
    <w:p>
      <w:pPr>
        <w:pStyle w:val="Normal"/>
        <w:ind w:left="1080" w:hanging="0"/>
        <w:rPr/>
      </w:pPr>
      <w:r>
        <w:rPr/>
        <w:t>1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2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3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is neutralization of the stomach acid important here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.</w:t>
      </w:r>
      <w:r>
        <w:rPr>
          <w:b/>
        </w:rPr>
        <w:t xml:space="preserve"> Liver</w:t>
      </w:r>
      <w:r>
        <w:rPr/>
        <w:t>-location and function-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. describe </w:t>
      </w:r>
      <w:r>
        <w:rPr>
          <w:b/>
        </w:rPr>
        <w:t>bile</w:t>
      </w:r>
      <w:r>
        <w:rPr/>
        <w:t xml:space="preserve"> (yum!), </w:t>
      </w:r>
      <w:r>
        <w:rPr>
          <w:u w:val="single"/>
        </w:rPr>
        <w:t>what it does</w:t>
      </w:r>
      <w:r>
        <w:rPr/>
        <w:t xml:space="preserve">, and tell </w:t>
      </w:r>
      <w:r>
        <w:rPr>
          <w:u w:val="single"/>
        </w:rPr>
        <w:t>where it is stored</w:t>
      </w:r>
      <w:r>
        <w:rPr/>
        <w:t xml:space="preserve"> and </w:t>
      </w:r>
      <w:r>
        <w:rPr>
          <w:u w:val="single"/>
        </w:rPr>
        <w:t>where it goes</w:t>
      </w:r>
      <w:r>
        <w:rPr/>
        <w:t xml:space="preserve"> after leaving the gallbla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table on pg 981 (Figure 38-12)…</w:t>
      </w:r>
    </w:p>
    <w:p>
      <w:pPr>
        <w:pStyle w:val="Normal"/>
        <w:numPr>
          <w:ilvl w:val="0"/>
          <w:numId w:val="8"/>
        </w:numPr>
        <w:rPr/>
      </w:pPr>
      <w:r>
        <w:rPr/>
        <w:t>Which enzymes break down proteins, and where are they fou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ere does the breakdown of starch beg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ich nutrients do enzymes secreted by the pancreas help diges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bsorption in the Small Intestine</w:t>
      </w:r>
    </w:p>
    <w:p>
      <w:pPr>
        <w:pStyle w:val="Normal"/>
        <w:rPr/>
      </w:pPr>
      <w:r>
        <w:rPr/>
        <w:t>1.What are the remaining 2 parts of the small intestine -after duodenum?</w:t>
      </w:r>
    </w:p>
    <w:p>
      <w:pPr>
        <w:pStyle w:val="Normal"/>
        <w:ind w:left="1980" w:hanging="0"/>
        <w:rPr/>
      </w:pPr>
      <w:r>
        <w:rPr/>
        <w:t>____________________ and _______________________. After much chemical digestion, chyme is now mostly _________________________________________________.</w:t>
      </w:r>
    </w:p>
    <w:p>
      <w:pPr>
        <w:pStyle w:val="Normal"/>
        <w:rPr/>
      </w:pPr>
      <w:r>
        <w:rPr/>
        <w:t>2.villi- give structure and function (label/color the figure below using Fig 38-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microvilli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eresting Fact- 92% of the small intestine is involved with absorbing nutrients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Why are there no nutrients left in the food leaving the small intest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What exactly is it that leaves the small intest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ppendix- structure and function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Large Intestine- give another name___________________.</w:t>
      </w:r>
    </w:p>
    <w:p>
      <w:pPr>
        <w:pStyle w:val="Normal"/>
        <w:rPr/>
      </w:pPr>
      <w:r>
        <w:rPr/>
        <w:t>1.Function/Rol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ell about the bacteria in the LI, and what they do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nd then there was nothing left but _________________, which leaves through the__________________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gestive System Disorders</w:t>
      </w:r>
    </w:p>
    <w:p>
      <w:pPr>
        <w:pStyle w:val="Normal"/>
        <w:numPr>
          <w:ilvl w:val="2"/>
          <w:numId w:val="1"/>
        </w:numPr>
        <w:rPr/>
      </w:pPr>
      <w:r>
        <w:rPr/>
        <w:t>peptic ulcer-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diarrhea-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constipation-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</wp:posOffset>
            </wp:positionH>
            <wp:positionV relativeFrom="paragraph">
              <wp:posOffset>60960</wp:posOffset>
            </wp:positionV>
            <wp:extent cx="5640070" cy="4545330"/>
            <wp:effectExtent l="0" t="0" r="0" b="0"/>
            <wp:wrapTight wrapText="bothSides">
              <wp:wrapPolygon edited="0">
                <wp:start x="6639" y="43"/>
                <wp:lineTo x="6201" y="134"/>
                <wp:lineTo x="5617" y="541"/>
                <wp:lineTo x="5617" y="768"/>
                <wp:lineTo x="5398" y="1266"/>
                <wp:lineTo x="5216" y="2217"/>
                <wp:lineTo x="5398" y="3666"/>
                <wp:lineTo x="5434" y="4390"/>
                <wp:lineTo x="-34" y="4662"/>
                <wp:lineTo x="-34" y="4798"/>
                <wp:lineTo x="5252" y="5115"/>
                <wp:lineTo x="4924" y="5840"/>
                <wp:lineTo x="4157" y="6564"/>
                <wp:lineTo x="3610" y="6790"/>
                <wp:lineTo x="2114" y="7877"/>
                <wp:lineTo x="2114" y="8058"/>
                <wp:lineTo x="1822" y="8738"/>
                <wp:lineTo x="-34" y="9009"/>
                <wp:lineTo x="-34" y="9145"/>
                <wp:lineTo x="1713" y="9461"/>
                <wp:lineTo x="1640" y="10911"/>
                <wp:lineTo x="1457" y="11636"/>
                <wp:lineTo x="1384" y="12768"/>
                <wp:lineTo x="2005" y="13085"/>
                <wp:lineTo x="2734" y="13085"/>
                <wp:lineTo x="2698" y="13492"/>
                <wp:lineTo x="2953" y="13809"/>
                <wp:lineTo x="-2" y="13900"/>
                <wp:lineTo x="-2" y="14036"/>
                <wp:lineTo x="3428" y="14534"/>
                <wp:lineTo x="3464" y="15258"/>
                <wp:lineTo x="-34" y="15938"/>
                <wp:lineTo x="-34" y="16028"/>
                <wp:lineTo x="3355" y="16753"/>
                <wp:lineTo x="3282" y="18156"/>
                <wp:lineTo x="3282" y="18881"/>
                <wp:lineTo x="3136" y="19606"/>
                <wp:lineTo x="3063" y="20330"/>
                <wp:lineTo x="-34" y="20873"/>
                <wp:lineTo x="-34" y="21009"/>
                <wp:lineTo x="2953" y="21189"/>
                <wp:lineTo x="2990" y="21553"/>
                <wp:lineTo x="3355" y="21553"/>
                <wp:lineTo x="5216" y="21553"/>
                <wp:lineTo x="6420" y="21372"/>
                <wp:lineTo x="6383" y="21055"/>
                <wp:lineTo x="7478" y="21055"/>
                <wp:lineTo x="9156" y="20602"/>
                <wp:lineTo x="9120" y="19606"/>
                <wp:lineTo x="9448" y="19606"/>
                <wp:lineTo x="12403" y="18972"/>
                <wp:lineTo x="12440" y="18881"/>
                <wp:lineTo x="9120" y="18156"/>
                <wp:lineTo x="12403" y="17477"/>
                <wp:lineTo x="12440" y="17387"/>
                <wp:lineTo x="8937" y="16707"/>
                <wp:lineTo x="8974" y="15983"/>
                <wp:lineTo x="12367" y="15304"/>
                <wp:lineTo x="12367" y="15258"/>
                <wp:lineTo x="9010" y="15258"/>
                <wp:lineTo x="9047" y="14534"/>
                <wp:lineTo x="12367" y="13990"/>
                <wp:lineTo x="12403" y="13900"/>
                <wp:lineTo x="9740" y="13809"/>
                <wp:lineTo x="10834" y="13221"/>
                <wp:lineTo x="10798" y="12360"/>
                <wp:lineTo x="10689" y="11636"/>
                <wp:lineTo x="19409" y="11636"/>
                <wp:lineTo x="20686" y="11545"/>
                <wp:lineTo x="20430" y="10187"/>
                <wp:lineTo x="20576" y="9461"/>
                <wp:lineTo x="20613" y="7289"/>
                <wp:lineTo x="20759" y="7289"/>
                <wp:lineTo x="21416" y="6700"/>
                <wp:lineTo x="21489" y="6564"/>
                <wp:lineTo x="21525" y="6202"/>
                <wp:lineTo x="21489" y="5840"/>
                <wp:lineTo x="21343" y="5115"/>
                <wp:lineTo x="21343" y="4390"/>
                <wp:lineTo x="21197" y="3077"/>
                <wp:lineTo x="21197" y="2806"/>
                <wp:lineTo x="20978" y="2353"/>
                <wp:lineTo x="20175" y="1492"/>
                <wp:lineTo x="20321" y="768"/>
                <wp:lineTo x="20357" y="541"/>
                <wp:lineTo x="20102" y="134"/>
                <wp:lineTo x="19883" y="43"/>
                <wp:lineTo x="6639" y="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15875</wp:posOffset>
            </wp:positionV>
            <wp:extent cx="6088380" cy="3547745"/>
            <wp:effectExtent l="0" t="0" r="0" b="0"/>
            <wp:wrapTight wrapText="bothSides">
              <wp:wrapPolygon edited="0">
                <wp:start x="-32" y="0"/>
                <wp:lineTo x="-32" y="21540"/>
                <wp:lineTo x="21600" y="21540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2:56:00Z</dcterms:created>
  <dc:creator>Preferred Customer</dc:creator>
  <dc:description/>
  <cp:keywords/>
  <dc:language>en-US</dc:language>
  <cp:lastModifiedBy>udsd</cp:lastModifiedBy>
  <dcterms:modified xsi:type="dcterms:W3CDTF">2009-01-13T22:56:00Z</dcterms:modified>
  <cp:revision>2</cp:revision>
  <dc:subject/>
  <dc:title>38–2</dc:title>
</cp:coreProperties>
</file>